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Hallo,</w:t>
      </w:r>
    </w:p>
    <w:p>
      <w:pPr>
        <w:pStyle w:val="NormalWeb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***********************************************************************</w:t>
      </w:r>
    </w:p>
    <w:p>
      <w:pPr>
        <w:pStyle w:val="NormalWeb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iese Bilder öffnen sich nicht immer von alleine, wenn kein Bild erscheint, klicke mit der rechten Maustaste auf das nicht angezeigte Bild und klicke auf Bild anzeigen…</w:t>
      </w:r>
    </w:p>
    <w:p>
      <w:pPr>
        <w:pStyle w:val="NormalWeb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************************************************************************************</w:t>
      </w:r>
    </w:p>
    <w:p>
      <w:pPr>
        <w:pStyle w:val="TextBody"/>
        <w:jc w:val="center"/>
        <w:rPr>
          <w:sz w:val="48"/>
          <w:lang w:val="de-CH"/>
        </w:rPr>
      </w:pPr>
      <w:r>
        <w:rPr>
          <w:sz w:val="48"/>
          <w:lang w:val="de-CH"/>
        </w:rPr>
        <w:t>Das Schicksal einer jungen Frau, und dessen Begegnung mit einem betrunkenen Autofahrer…</w:t>
      </w:r>
    </w:p>
    <w:p>
      <w:pPr>
        <w:pStyle w:val="TextBody"/>
        <w:jc w:val="center"/>
        <w:rPr>
          <w:sz w:val="48"/>
          <w:lang w:val="de-CH"/>
        </w:rPr>
      </w:pPr>
      <w:r>
        <w:rPr>
          <w:sz w:val="48"/>
          <w:lang w:val="de-CH"/>
        </w:rPr>
      </w:r>
    </w:p>
    <w:p>
      <w:pPr>
        <w:pStyle w:val="TextBody"/>
        <w:jc w:val="center"/>
        <w:rPr>
          <w:sz w:val="48"/>
          <w:lang w:val="de-CH"/>
        </w:rPr>
      </w:pPr>
      <w:r>
        <w:rPr>
          <w:sz w:val="48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color w:val="000000"/>
          <w:sz w:val="36"/>
          <w:lang w:val="de-CH"/>
        </w:rPr>
        <w:drawing>
          <wp:inline distT="0" distB="0" distL="0" distR="0">
            <wp:extent cx="2857500" cy="2857500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as ist Jacqueline Saburido am 19. September 1999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as sind sie und ihr Vater, 1998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3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as ist sie während den Ferien in Venezuela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4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Geburtstags-Party als sie noch ein Kind war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5" name="imag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Auf einer Party mit Freunden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6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as Auto, in welchen Jacqueline reiste. Sie wurde von einem anderen Auto getroffen, welches von einem angetrunkenem 17-jährigen Student gefahren wurde. Das geschah im Dezember 1999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7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Nach den Unfall benötigte sie über 40 Operationen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5076825" cy="3810000"/>
            <wp:effectExtent l="0" t="0" r="0" b="0"/>
            <wp:docPr id="8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Jacqueline war über 45 Sekunden im brennenden Auto gefangen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9" name="image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sie und ihr Vater, 2000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10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während der Behandlung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11" name="image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Drei Monate nach dem Unfall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12" name="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Sie verlor beim Unfall ihr linkes Augenlied. Damit ihr Auge nicht austrocknet, muss sie es mit Tröpfchen feucht halten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13" name="image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Jetzt ist er 20 Jahre alt, und kann sich selbst immer noch nicht verzeihen, dass er an diesem Abend vor 3 Jahren getrunken hat, und damit einem Menschen das Leben zerstörte…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drawing>
          <wp:inline distT="0" distB="0" distL="0" distR="0">
            <wp:extent cx="3810000" cy="2857500"/>
            <wp:effectExtent l="0" t="0" r="0" b="0"/>
            <wp:docPr id="14" name="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  <w:t>Nicht jeder stirbt bei einem Autounfall. Dieses Bild wurde 4 Jahre nach dem Unfall gemacht, und die Ärzte arbeiten immer noch ständig an Jacqueline, ihr Körper wurde zu 60% schwer verbrannt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color w:val="FF0000"/>
          <w:sz w:val="36"/>
          <w:lang w:val="de-CH"/>
        </w:rPr>
        <w:t>Bitte sende dieses Mail, an alle die du kennst um ihnen klar zu machen, wie gefährlich Alkohol am Steuer ist, und welche Auswirkungen das haben kann.</w:t>
      </w:r>
    </w:p>
    <w:p>
      <w:pPr>
        <w:pStyle w:val="NormalWeb"/>
        <w:pBdr>
          <w:left w:val="single" w:sz="12" w:space="4" w:color="0000FF"/>
        </w:pBdr>
        <w:ind w:left="75" w:right="720" w:hanging="0"/>
        <w:jc w:val="center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p>
      <w:pPr>
        <w:pStyle w:val="Normal"/>
        <w:rPr>
          <w:rFonts w:ascii="Verdana" w:hAnsi="Verdana" w:cs="Verdana"/>
          <w:lang w:val="de-CH"/>
        </w:rPr>
      </w:pPr>
      <w:r>
        <w:rPr>
          <w:rFonts w:cs="Verdana" w:ascii="Verdana" w:hAnsi="Verdana"/>
          <w:lang w:val="de-CH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1:45:00Z</dcterms:created>
  <dc:creator>Shri Bharat Patel</dc:creator>
  <dc:description/>
  <dc:language>en-US</dc:language>
  <cp:lastModifiedBy>KaiserM</cp:lastModifiedBy>
  <dcterms:modified xsi:type="dcterms:W3CDTF">2003-11-21T11:45:00Z</dcterms:modified>
  <cp:revision>2</cp:revision>
  <dc:subject/>
  <dc:title>Hi All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7684885</vt:r8>
  </property>
  <property fmtid="{D5CDD505-2E9C-101B-9397-08002B2CF9AE}" pid="3" name="_AuthorEmail">
    <vt:lpwstr>Michael.Kaiser@elma.ch</vt:lpwstr>
  </property>
  <property fmtid="{D5CDD505-2E9C-101B-9397-08002B2CF9AE}" pid="4" name="_AuthorEmailDisplayName">
    <vt:lpwstr>Kaiser Michael</vt:lpwstr>
  </property>
  <property fmtid="{D5CDD505-2E9C-101B-9397-08002B2CF9AE}" pid="5" name="_EmailSubject">
    <vt:lpwstr>drink or drive</vt:lpwstr>
  </property>
</Properties>
</file>