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REGULAR HAMBUR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McDonald's® regular hamburger is the one that got it all started in 1948. It's as basic as can be...yet the ones they serve today don't even taste CLOSE! Make em exactly as 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struct, and you can enjoy that long-lost flavor onc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the mid 80's, McDonald's® began cooking both sides of the meat at the same time, This was to cut cooking time in half. But it also forever changed the flavor of the orgin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amburgers---ALL of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y Kroc discovered the McDonald brother's San Bernardino, Cal. restaurant in 1954 while selling mutli-mixers. (shake machines) He was so</w:t>
      </w:r>
    </w:p>
    <w:p>
      <w:pPr>
        <w:pStyle w:val="Normal"/>
        <w:rPr>
          <w:rFonts w:ascii="Times New Roman" w:hAnsi="Times New Roman" w:eastAsia="Times New Roman" w:cs="Times New Roman"/>
        </w:rPr>
      </w:pPr>
      <w:r>
        <w:rPr>
          <w:rFonts w:eastAsia="Times New Roman" w:cs="Times New Roman"/>
        </w:rPr>
        <w:t>impressed with their methods, he struck up a franchise deal, and in 1955 opened his first store in De Plaines Illinois. Oh, and he went on to earn</w:t>
      </w:r>
    </w:p>
    <w:p>
      <w:pPr>
        <w:pStyle w:val="Normal"/>
        <w:rPr>
          <w:rFonts w:ascii="Times New Roman" w:hAnsi="Times New Roman" w:eastAsia="Times New Roman" w:cs="Times New Roman"/>
        </w:rPr>
      </w:pPr>
      <w:r>
        <w:rPr>
          <w:rFonts w:eastAsia="Times New Roman" w:cs="Times New Roman"/>
        </w:rPr>
        <w:t xml:space="preserve">multi-millions. </w:t>
      </w:r>
    </w:p>
    <w:p>
      <w:pPr>
        <w:pStyle w:val="Normal"/>
        <w:rPr>
          <w:rFonts w:ascii="Times New Roman" w:hAnsi="Times New Roman" w:eastAsia="Times New Roman" w:cs="Times New Roman"/>
        </w:rPr>
      </w:pPr>
      <w:r>
        <w:rPr>
          <w:rFonts w:eastAsia="Times New Roman" w:cs="Times New Roman"/>
        </w:rPr>
        <w:t>(FYI.... In 1952, two years BEFORE Ray Kroc stumbled upon McDonald's, Burger King's founder Keith Cramer got his idea for a burger "joint"</w:t>
      </w:r>
    </w:p>
    <w:p>
      <w:pPr>
        <w:pStyle w:val="Normal"/>
        <w:rPr>
          <w:rFonts w:ascii="Times New Roman" w:hAnsi="Times New Roman" w:eastAsia="Times New Roman" w:cs="Times New Roman"/>
        </w:rPr>
      </w:pPr>
      <w:r>
        <w:rPr>
          <w:rFonts w:eastAsia="Times New Roman" w:cs="Times New Roman"/>
        </w:rPr>
        <w:t xml:space="preserve">after visiting with the legendary McDonald bros.) For a more detailed history, visit the McDonald's® Story pa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en Regs please"..."Ten Regs, thankyou"</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 old production call for ten burg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cDonalds® regular Hamburger ingedi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Pound ground chuck (80% le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0 -Small hamburger bu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0 -Hamburger dill slic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0 -teaspoons dried, chopped on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cDonald's® Hamburger Seaso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ustard, Ketchup ....and ..... waxed pap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Hamburger Seaso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 Tablespoons sal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Tablespoons Accent (ms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easpoon ground black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4 teaspoon onion pow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ix all ingredients well in a spice shaker with big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ough holes to allow pepper to flow. Makes about 3 ounces. Use on ALL McDonald's hamburgers. (unless you're allergic to msg, then just u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lt and pep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Beef Patt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vide 1 lb of beef into 10 equal sized balls. Form a patty out of each ball about 4 inches in diameter and 1/4 inch thick. Do this on waxed pa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w freeze the patties for at least an hour. (this keeps them from falling apart when you grill '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bviously you'll do this in advance of "burger time". It is pretty tough to make patties this small, so if you come up with 9 patties, I'll forgiv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PERFECT McDonald's® Hamburger Patties click [ 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On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ut the dried onions in a container, oh..like Tupperware...and add water. Water should be a few inches over the top of the onions. (better to have to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uch water than not enough) Cover, and refrigerate about 1/2 hour. Drain the liquid, and BAM...you have McDonald's little baby on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ver again and refrigerate until 'burger ti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Pick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cDonald's® pickle slices are unique in flavor, very sour dills. The only product I know of that comes close to the distinctive flavor is HEINZ</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enuine Dills. (original sour dill.) But they don't come in slices, so slice your own VERY thin. I can't do it very well with a knife, so I use a K-te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al-a-slice" home vegetable slicer. ALSO....Vlasic "original" dills have that tart flavor. Make sure they're not "kosher" dills. Wal-Mar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rries Vlasic ORIGINAL dills, and you have to slice those too. (****note, these pickles are pretty small, so slice at an angle....you'll get bigger di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ips.) USE THESE PICKLES ON ALL McDONALD'S® HAMBURG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Bu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the small, plain cheapo store brand hamburger buns. You know, they come 8 or 12 in a pack. Usually about 59 to 69 cents for a pack of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ll want to separate the tops, or "crowns" from the bottoms, or "heels"...as most likely they'll be connected slightly on one edge.) When 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urger time", you'll be toasting the buns. Those instructions are coming u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alMart® sells a great product for regular buns---Great Value™ brand "jumbo" hamburger buns. They're almost exactly like McDonald's® bu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nd a little bigger than the other hamburger buns available at your supermark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NE MORE THING: Before you cook these marvelous hamburgers, pre-cut 10 12"x12" sheets of waxed paper. You'll need them to wrap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urg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ok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amburg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re-heat your oven to warm..its lowest level, this is for later.You're going to need two electric griddles . One to grill the meat, the other to toast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uns. Pre-heat the meat griddle to 375-400°, and the bun griddle to about 35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s recipe has you cooking four at a tim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e***before starting, make sure to have all of your condiments READY! (because this all happens very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oast the crowns of 4 buns (tops) Do this by laying them face down on the griddle closely together. Put a dutch oven (pot) bottom side down direct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n top of the buns.(open side facing up) This is only to apply hands-free pressure to the buns so they will toast evenly. (Don't use anything TOO heav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ke cast iron. You'll smash the bu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Lay the frozen patties on the other grill. After about 20 seconds, "sear" them by applying even pressure with the back of a metal spatula,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ushing down on the front with your free hand. (careful not to burn your fingers.) Do this only for about 2 seconds...you should hear them sizzle lou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ile you "sear" them. After searing them, sprinkle generously with McDonald's burger seaso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At this point, your buns are nearly done. They will have an even tan color when finished. Remove them, and repeat the the "bun toasting" proce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th the heels. (botto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 -After about one minute since searing the patties, turn them over. Careful, don't tear the side you seared. Add another dash of Seasoning and about 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easpoon of your prepared onions. (Don't be anal and use a measuring spoon...no time...just two fingers and a thumb fu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5 -Now quickly dress your buns. (crown, or top side) Mustard first....five "kisses" the diameter of a pencil evenly spaced in a circle about a half inc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rom the ed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n the Ketchup, (use Hunt's if you can) five squirts the size of a nickle..in the pattern found on dice. Place the pickle in the midd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 -By the time you finish that, the meat will be done. (about 1 minute or 1:10 after turning) Remove the meat and tilt to the side to allow excess fat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ain off. Use your free hand to hold down the onions. Place patties onion side up on the dressed crown, top with toasted heels. (the burger will b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upside-do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7 -Lay one finished hamburger, still upside-down, in the center of your pre-cut waxed paper. Wrap the paper around the burger tightly. It shou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semble a very oblong tube with two open ends, and the burger in the middle. Then wrap the open ends underneath the bottom of the burger so it i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closed t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8 -Place wrapped hamburger in your pre-heated oven. (remember...oven is just barely on warm) Keep 'em in there about 8-10 minutes.**** He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at's enough time to cook another batch. (if you do cook another batch while these are "aging properly", scrape the black stuff and burnt onions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ide before beginn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LEASE NOTE! Some ovens get too hot even on low, and this may dry out your burger. If they seem dry, next time wrap them tightly and let th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it about 5 minutes. Then ZAP 'em for 15 seconds (one at a time) in the microwave. This will complete the "Q-ing" process without over microwav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m like they do now. In fact, they almost taste better t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9 -ENJOY!! This is how they used to be. This is how they were MEANT to b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You might consider toasting your buns first, at least the crowns, to give you extra time to dress the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