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gg McMuffin®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PER sandwich recip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large grade A eg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english muff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tter, REAL but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slice American cheese (real...not processed cheese food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slice Canadian bac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"12x12" sheet of wax pa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n Stick Cooking Spr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ECIAL TOOL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need an egg ring. Find one at you're favorite cooking specialty sto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KING your Egg McMuffin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 Pre-heat an electric griddle to 275 degrees. Toast your english muffin by laying both sides face down on the griddle and applying pressure. This takes about 1 to 1.5 minutes. (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ould be medium brown) Set asi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- Lay your egg ring on the pre-heated grill. Spray with Pam to prevent sticking. Crack the egg and pour into egg ring on the grill. Poke the yolk with a sharp instrument so it flow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- Butter both toasted halves of the english muffin liberally with melted butter. Put a slice of American cheese on the bottom hal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 About 2 1/2 minutes after you started cooking the egg, the whites should firm up, and the yolk should still be a bit "liquidy". Carefully remove the ring, leaving the egg on the gridd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you may have to "slice" around the edges if it stick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- Very carefully turn the egg over, and lay one slice of Canadian bacon on the gridd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- After about 30-45 seconds, "flip" the Canadian bacon, and remove the egg, placing it on the bottom half (cheesed half) of the english muff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- Put the Canadian bacon on top, and cover with the top of the english muff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 Wrap in pre-cut wax paper just like the hambugrer recipes. Let stand 5 minutes, then microwave 12 second on high, and 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******************************************************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